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Oprava produktovodu DN 300, na trase Litvínov - Hněvice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65291620"/>
      <w:bookmarkStart w:id="1" w:name="__Fieldmark__0_165291620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65291620"/>
      <w:bookmarkStart w:id="3" w:name="__Fieldmark__1_165291620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szCs w:val="18"/>
          <w:lang w:eastAsia="en-US"/>
        </w:rPr>
      </w:pPr>
      <w:r>
        <w:rPr>
          <w:rFonts w:eastAsia="Arial Unicode MS" w:cs="Times New Roman" w:ascii="Times New Roman" w:hAnsi="Times New Roman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 realizovaná uchazečem v pozici generálního dodavatele, </w:t>
      </w:r>
      <w:r>
        <w:rPr>
          <w:rFonts w:cs="Arial" w:ascii="Arial" w:hAnsi="Arial"/>
          <w:sz w:val="20"/>
          <w:szCs w:val="20"/>
        </w:rPr>
        <w:t xml:space="preserve">na potrubní trase v minimální délce 30 km a hodnota této zakázky činila nejméně 3 500 000,- Kč bez DPH.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, </w:t>
      </w:r>
      <w:r>
        <w:rPr>
          <w:rFonts w:cs="Arial" w:ascii="Arial" w:hAnsi="Arial"/>
          <w:sz w:val="20"/>
          <w:szCs w:val="20"/>
        </w:rPr>
        <w:t>jejímž předmětem bylo provedení opravy produktovodu formou</w:t>
      </w:r>
      <w:r>
        <w:rPr>
          <w:rFonts w:cs="Arial" w:ascii="Arial" w:hAnsi="Arial"/>
          <w:b/>
          <w:sz w:val="20"/>
          <w:szCs w:val="20"/>
        </w:rPr>
        <w:t xml:space="preserve"> opravy potrubí výřeze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 zakázky, </w:t>
      </w:r>
      <w:r>
        <w:rPr>
          <w:rFonts w:cs="Arial" w:ascii="Arial" w:hAnsi="Arial"/>
          <w:sz w:val="20"/>
          <w:szCs w:val="20"/>
        </w:rPr>
        <w:t>jejichž součástí bylo provádění zemních a svářečských prací na potrubí pr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řepravu hořlavých kapalin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65291620"/>
            <w:bookmarkStart w:id="5" w:name="__Fieldmark__2_16529162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65291620"/>
            <w:bookmarkStart w:id="7" w:name="__Fieldmark__3_16529162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65291620"/>
            <w:bookmarkStart w:id="9" w:name="__Fieldmark__4_165291620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30 km a hodnota této zakázky činila nejméně 3 5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65291620"/>
            <w:bookmarkStart w:id="11" w:name="__Fieldmark__5_165291620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 1 zakázka, jejímž předmětem bylo provedení opravy produktovodu formou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pravy potrubí výřezem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165291620"/>
            <w:bookmarkStart w:id="13" w:name="__Fieldmark__6_165291620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y 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pravu hořlavých kapal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k zakázce č. 047/14/OCN s názvem „</w:t>
    </w:r>
    <w:r>
      <w:rPr>
        <w:rFonts w:cs="Arial" w:ascii="Arial" w:hAnsi="Arial"/>
        <w:b/>
        <w:sz w:val="20"/>
        <w:szCs w:val="20"/>
        <w:u w:val="single"/>
      </w:rPr>
      <w:t>Oprava produktovodu DN 300, na trase Litvínov - Hně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2:00Z</dcterms:created>
  <dc:creator>Žižka &amp; Partners</dc:creator>
  <dc:description/>
  <cp:keywords/>
  <dc:language>en-US</dc:language>
  <cp:lastModifiedBy>Ševecová Ivana</cp:lastModifiedBy>
  <cp:lastPrinted>2014-06-17T15:06:00Z</cp:lastPrinted>
  <dcterms:modified xsi:type="dcterms:W3CDTF">2014-06-17T13:06:00Z</dcterms:modified>
  <cp:revision>10</cp:revision>
  <dc:subject/>
  <dc:title>ČÁST 2</dc:title>
</cp:coreProperties>
</file>